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  <w:t>Math Presentation – Freaky Fraction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fore presentation starts - Names on sticks &amp; put together Questioning Card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 minutes – Introduction and Today’s Workshop will…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Rachel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 minutes – Questioning with sample problem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Greta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-10 minutes – Four Corner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Rachel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 minutes – Fractions across grade level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Ashley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-10 minutes – Multiplication and Division Chao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Leslie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 minutes – Show SMART, Closing &amp; Question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Greta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llect e-mails and hand out door prize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hings to Bring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Your personal questioning cards (Cut ou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sters – Gr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ings – Greta  (Get them from Micke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igns for Four Corners – Ashl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psicle Sticks – Ashl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 big dice – Gr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dex Cards – Ashl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Big Scissors – As many as you can b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Hole puncher – As many as you can br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t of big dice – Ashl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aggies – Ashle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up for popsicle sticks – Gre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MART backed up several times - Greta</w:t>
      </w:r>
    </w:p>
    <w:sectPr>
      <w:type w:val="nextPage"/>
      <w:pgSz w:w="12240" w:h="15840"/>
      <w:pgMar w:left="7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15:00Z</dcterms:created>
  <dc:creator>gmanning</dc:creator>
  <dc:description/>
  <cp:keywords/>
  <dc:language>en-US</dc:language>
  <cp:lastModifiedBy>Harris, Angela</cp:lastModifiedBy>
  <dcterms:modified xsi:type="dcterms:W3CDTF">2013-02-22T15:15:00Z</dcterms:modified>
  <cp:revision>2</cp:revision>
  <dc:subject/>
  <dc:title>Math Presentation – Freaky Fractions</dc:title>
</cp:coreProperties>
</file>